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56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PROPOZYCJE PRAC KLASOWYCH DLA KLASY II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AKRES PODSTAWOWY</w:t>
      </w:r>
    </w:p>
    <w:p>
      <w:pPr>
        <w:pStyle w:val="Normal"/>
        <w:tabs>
          <w:tab w:val="clear" w:pos="708"/>
          <w:tab w:val="left" w:pos="5760" w:leader="none"/>
        </w:tabs>
        <w:spacing w:before="3720" w:after="0"/>
        <w:ind w:firstLine="5761"/>
        <w:rPr>
          <w:sz w:val="32"/>
          <w:szCs w:val="32"/>
        </w:rPr>
      </w:pPr>
      <w:r>
        <w:rPr>
          <w:sz w:val="32"/>
          <w:szCs w:val="32"/>
        </w:rPr>
        <w:t>OPRACOWAŁA: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MGR MARZENA OLSZEWSKA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PIS TREŚC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aca klasowa nr 1 – Wielomiany....................................................3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</w:rPr>
        <w:t>Kartoteka pracy klasowej nr 1..........................................................7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aca klasowa nr 2 – Funkcje wymierne..........................................9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artoteka pracy klasowej nr 2........................................................13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aca klasowa nr 3 – Funkcje trygonometryczne...........................15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artoteka pracy klasowej nr 3........................................................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A KLASOWA NR 1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IELOMIANY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Grupa A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Czas: 45 min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znacz sumę i różnicę wielomianów u i w oraz podaj stopień otrzymanych wielomianów: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2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 xml:space="preserve">Wyznacz a i b, jeśli wielomia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przy dzieleniu przez x-2 daje resztę 0, a przy dzieleniu przez x-1 daje resztę 3.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łóż wielomian na czynniki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6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aj pierwiastki wielomianu w i określ ich krotność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numPr>
          <w:ilvl w:val="0"/>
          <w:numId w:val="11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wiąż równanie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1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6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 xml:space="preserve">Nie wykonując dzielenia, sprawdź czy wielomia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jest podzielny przez dwumian x-2.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wiąż nierówność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6"/>
        </w:numPr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8 (dodatkowe)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Resztą z dzielenia wielomianu W(x) przez wielomia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jest wielomia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Wyznacz resztę z dzielenia wielomianu W(x) przez x-2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A KLASOWA NR 1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IELOMIANY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Grupa B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Czas: 45 min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znacz sumę i różnicę wielomianów u i w oraz podaj stopień otrzymanych wielomianów: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2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 xml:space="preserve">Wyznacz a i b, jeśli wielomia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przy dzieleniu przez x-1 daje resztę 0, a przy dzieleniu przez x-2 daje resztę 4.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łóż wielomian na czynniki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8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aj pierwiastki wielomianu w i określ ich krotność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numPr>
          <w:ilvl w:val="0"/>
          <w:numId w:val="17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wiąż równani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1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6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 xml:space="preserve">Nie wykonując dzielenia, sprawdź czy wielomia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jest podzielny przez dwumian x-2.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wiąż nierówność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5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8 (dodatkowe)</w:t>
      </w:r>
    </w:p>
    <w:p>
      <w:pPr>
        <w:pStyle w:val="Normal"/>
        <w:rPr/>
      </w:pPr>
      <w:r>
        <w:rPr>
          <w:sz w:val="28"/>
          <w:szCs w:val="28"/>
        </w:rPr>
        <w:t xml:space="preserve">Resztą z dzielenia wielomianu W(x) przez wielomia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jest wielomian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Wyznacz resztę z dzielenia wielomianu W(x) przez x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KARTOTEKA</w:t>
      </w:r>
    </w:p>
    <w:p>
      <w:pPr>
        <w:pStyle w:val="Normal"/>
        <w:spacing w:before="0" w:after="360"/>
        <w:jc w:val="center"/>
        <w:rPr/>
      </w:pPr>
      <w:r>
        <w:rPr/>
        <w:t>Praca Klasowa nr 1</w:t>
      </w:r>
    </w:p>
    <w:tbl>
      <w:tblPr>
        <w:tblW w:w="946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38"/>
        <w:gridCol w:w="4602"/>
        <w:gridCol w:w="1333"/>
        <w:gridCol w:w="1367"/>
      </w:tblGrid>
      <w:tr>
        <w:trPr/>
        <w:tc>
          <w:tcPr>
            <w:tcW w:w="8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d.</w:t>
            </w:r>
          </w:p>
        </w:tc>
        <w:tc>
          <w:tcPr>
            <w:tcW w:w="13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ynność</w:t>
            </w:r>
          </w:p>
        </w:tc>
        <w:tc>
          <w:tcPr>
            <w:tcW w:w="460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iejętności:</w:t>
            </w:r>
          </w:p>
        </w:tc>
        <w:tc>
          <w:tcPr>
            <w:tcW w:w="133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om wymagań</w:t>
            </w:r>
          </w:p>
        </w:tc>
        <w:tc>
          <w:tcPr>
            <w:tcW w:w="136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punktów</w:t>
            </w:r>
          </w:p>
        </w:tc>
      </w:tr>
      <w:tr>
        <w:trPr/>
        <w:tc>
          <w:tcPr>
            <w:tcW w:w="828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3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znacza sumę wielomianów. </w:t>
            </w:r>
          </w:p>
        </w:tc>
        <w:tc>
          <w:tcPr>
            <w:tcW w:w="133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yznacza różnicę wielomianów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kreśla stopnie otrzymanych wielomianów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ykorzystuje twierdzenie o reszcie z dzielenia wielomianu przez dwumian.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pisuje odpowiedni układ równań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wiązuje układ równań i podaje odpowiedź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a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łącza czynnik przed nawias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pisuje wielomian w postaci iloczynu (wykorzystuje wzór skróconego mnożenia)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b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łącza czynnik przed nawias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ykazuje, że jeden z czynników jest wielomianem, którego nie można rozłożyć na czynniki stopnia pierwszego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a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aje pierwiastki i ich krotności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b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aje pierwiastek i jego krotność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a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onuje grupowanie wyrazów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wiązuje równanie i podaje pierwiastki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b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ajduje pierwiastek całkowity równani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onuje dzielenie wielomianu przez dwumian i zapisuje równanie w postaci iloczynowej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pierwiastki trójmianu kwadratowego i podaje odpowiedź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licza wartość wielomianu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ykorzystuje twierdzenia Bezouta i podaje odpowiedź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a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pierwiastki wielomianu i ich krotności oraz sporządza szkic wykresu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pisuje zbiór rozwiązań nierówności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b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apisuje nierówność w postaci pozwalającej na odczytanie pierwiastków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pierwiastki wielomianu i ich krotność oraz sporządza szkic wykresu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pisuje zbiór rozwiązań nierównośc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uważa istnienie wielomianu Q(x) i zapisuje odpowiednią równość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azuje, że wielomian P(x) można przedstawić jako iloczyn danego dwumianu i wielomianu stopnia drugiego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rzysta z twierdzenia Bezouta i znajduje resztę z dzielenia wielomianu W(x) przez dwumian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A KLASOWA NR 2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UNKCJE WYMIERNE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Grupa A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Czas: 45 min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1</w:t>
      </w:r>
    </w:p>
    <w:p>
      <w:pPr>
        <w:pStyle w:val="Normal"/>
        <w:rPr/>
      </w:pPr>
      <w:r>
        <w:rPr>
          <w:sz w:val="28"/>
          <w:szCs w:val="28"/>
        </w:rPr>
        <w:t xml:space="preserve">Sporządź wykres funkcj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Na podstawie wykresu podaj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dziedzinę funkcji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zbiór wartości funkcji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monotoniczność funkcji</w:t>
      </w:r>
    </w:p>
    <w:p>
      <w:pPr>
        <w:pStyle w:val="Normal"/>
        <w:numPr>
          <w:ilvl w:val="0"/>
          <w:numId w:val="9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dla jakich argumentów funkcja przyjmuje wartości większe od 1.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j działania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7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wiąż równanie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4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Rozwiąż nierówność:</w:t>
      </w:r>
    </w:p>
    <w:p>
      <w:pPr>
        <w:pStyle w:val="Normal"/>
        <w:spacing w:before="0" w:after="6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5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Dwie maszyny pracując razem składają telewizor w czasie 4 dni. Gdyby pracowała tylko pierwsza z nich telewizor powstałby w ciągu 6 dni. Ile czasu zajęłoby złożenie telewizora drugiej maszynie.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6 (dodatkowe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Wykaż, że dla każdej liczby rzeczywistej x zachodzi nierówność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</m:oMath>
      </m:oMathPara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A KLASOWA NR 2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  <w:u w:val="single"/>
        </w:rPr>
        <w:t>FUNKCJE WYMIERNE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Grupa B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Czas: 45 min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1</w:t>
      </w:r>
    </w:p>
    <w:p>
      <w:pPr>
        <w:pStyle w:val="Normal"/>
        <w:spacing w:before="0" w:after="1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Sporządź wykres funkcj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 Na podstawie wykresu podaj: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dziedzinę funkcji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zbiór wartości funkcji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monotoniczność funkcji</w:t>
      </w:r>
    </w:p>
    <w:p>
      <w:pPr>
        <w:pStyle w:val="Normal"/>
        <w:numPr>
          <w:ilvl w:val="0"/>
          <w:numId w:val="22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dla jakich argumentów funkcja przyjmuje wartości mniejsze od -1.</w:t>
      </w:r>
    </w:p>
    <w:p>
      <w:pPr>
        <w:pStyle w:val="Normal"/>
        <w:spacing w:before="0" w:after="120"/>
        <w:jc w:val="center"/>
        <w:rPr/>
      </w:pPr>
      <w:r>
        <w:rPr>
          <w:sz w:val="32"/>
          <w:szCs w:val="32"/>
          <w:u w:val="single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j działania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zwiąż równanie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numPr>
          <w:ilvl w:val="0"/>
          <w:numId w:val="10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4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Rozwiąż nierówność:</w:t>
      </w:r>
    </w:p>
    <w:p>
      <w:pPr>
        <w:pStyle w:val="Normal"/>
        <w:spacing w:before="0" w:after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5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  <w:t>Dwie maszyny pracując razem składają samochód w czasie 6 dni. Gdyby pracowała tylko pierwsza z nich samochód powstałby w ciągu 10 dni. Ile czasu zajęłoby złożenie samochodu drugiej maszynie.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6 (dodatkowe)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Wykaż, że dla każdej liczby rzeczywistej x zachodzi nierówność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32"/>
          <w:szCs w:val="32"/>
        </w:rPr>
        <w:t>KARTOTEKA</w:t>
      </w:r>
    </w:p>
    <w:p>
      <w:pPr>
        <w:pStyle w:val="Normal"/>
        <w:spacing w:before="0" w:after="360"/>
        <w:jc w:val="center"/>
        <w:rPr/>
      </w:pPr>
      <w:r>
        <w:rPr/>
        <w:t>Praca Klasowa nr 2</w:t>
      </w:r>
    </w:p>
    <w:tbl>
      <w:tblPr>
        <w:tblW w:w="946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338"/>
        <w:gridCol w:w="4604"/>
        <w:gridCol w:w="1332"/>
        <w:gridCol w:w="1366"/>
      </w:tblGrid>
      <w:tr>
        <w:trPr/>
        <w:tc>
          <w:tcPr>
            <w:tcW w:w="82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d.</w:t>
            </w:r>
          </w:p>
        </w:tc>
        <w:tc>
          <w:tcPr>
            <w:tcW w:w="133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ynność</w:t>
            </w:r>
          </w:p>
        </w:tc>
        <w:tc>
          <w:tcPr>
            <w:tcW w:w="460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iejętności:</w:t>
            </w:r>
          </w:p>
        </w:tc>
        <w:tc>
          <w:tcPr>
            <w:tcW w:w="1332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om wymagań</w:t>
            </w:r>
          </w:p>
        </w:tc>
        <w:tc>
          <w:tcPr>
            <w:tcW w:w="136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punktów</w:t>
            </w:r>
          </w:p>
        </w:tc>
      </w:tr>
      <w:tr>
        <w:trPr/>
        <w:tc>
          <w:tcPr>
            <w:tcW w:w="829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zkicuje wykres funkcji. </w:t>
            </w:r>
          </w:p>
        </w:tc>
        <w:tc>
          <w:tcPr>
            <w:tcW w:w="133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dziedzinę i zbiór wartości funkcj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yznacza przedziały monotoniczności funkcj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aje te argumenty, które spełniają podany warunek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a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dziedzinę wyrażeni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ejmuje wyrażenia wymierne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b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dziedzinę wyrażeni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owadza do wspólnego mianownik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Dodaje wyrażenia wymierne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c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dziedzinę wyrażeni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kłada licznik i mianownik na czynniki (wyłączanie wspólnego czynnika przed nawias, wzory skróconego mnożenia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raca i mnoży wyrażenia wymierne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a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dziedzinę równani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noży obie strony równania przez mianownik i podaje odpowiedź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b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dziedzinę równani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prowadza lewą stronę równania do postaci kwadratowej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Wyznacza pierwiastki równania (po uwzględnieniu dziedziny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dziedzinę nierównośc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owadza do wspólnego mianownika i zapisuje nierówność w postaci iloczynowej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icuje przybliżony wykres i zapisuje rozwiązanie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apisuje treść zadania za pomocą symboli matematycznych.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kłada odpowiednie równanie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wiązuje równanie i podaje odpowiedź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dziedzinę nierówności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noży obie strony nierówności przez mianownik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dstawia lewą stronę nierówności w postaci umożliwiającej wykorzystanie wzoru skróconego mnożenia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rzysta ze wzoru skróconego mnożenia i przedstawia lewą stronę nierówności jako kwadrat różnicy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A KLASOWA NR 3</w:t>
      </w:r>
    </w:p>
    <w:p>
      <w:pPr>
        <w:pStyle w:val="Normal"/>
        <w:spacing w:lineRule="auto" w:line="360" w:before="0" w:after="24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FUNKCJE TRYGONOMETRYCZNE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Grupa A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Czas: 45 min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raź w mierze łukowej:</w:t>
      </w:r>
    </w:p>
    <w:p>
      <w:pPr>
        <w:pStyle w:val="Normal"/>
        <w:numPr>
          <w:ilvl w:val="0"/>
          <w:numId w:val="28"/>
        </w:numPr>
        <w:spacing w:before="0" w:after="12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numPr>
          <w:ilvl w:val="0"/>
          <w:numId w:val="23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jakich x spełniona jest równość: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4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x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3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Napisz równanie prostej przechodzącej przez początek układu współrzędnych i nachylonej do osi OX pod kątem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szkicuj wykres funkcji: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8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aż poniższe tożsamości: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numPr>
          <w:ilvl w:val="0"/>
          <w:numId w:val="12"/>
        </w:numPr>
        <w:spacing w:before="0" w:after="72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najdź wartości pozostałych funkcji trygonometrycznych kąta x, jeżeli: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numPr>
          <w:ilvl w:val="0"/>
          <w:numId w:val="19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7 (dodatkowe)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Rozwiąż równanie w zbiorze liczb rzeczywistych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CA KLASOWA NR 3</w:t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  <w:sz w:val="36"/>
          <w:szCs w:val="36"/>
          <w:u w:val="single"/>
        </w:rPr>
        <w:t>FUNKCJE TRYGONOMETRYCZNE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Grupa B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Czas: 45 min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raź w mierze stopniowej: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la jakich x spełniona jest równość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spacing w:before="0" w:after="24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x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3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Napisz równanie prostej przechodzącej przez początek układu współrzędnych i nachylonej do osi OX pod kątem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szkicuj wykres funkcji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numPr>
          <w:ilvl w:val="0"/>
          <w:numId w:val="15"/>
        </w:numPr>
        <w:spacing w:before="0" w:after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aż poniższe tożsamości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4"/>
        </w:numPr>
        <w:spacing w:before="0" w:after="60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najdź wartości pozostałych funkcji trygonometrycznych kąta x, jeżeli:</w:t>
      </w:r>
    </w:p>
    <w:p>
      <w:pPr>
        <w:pStyle w:val="Normal"/>
        <w:numPr>
          <w:ilvl w:val="0"/>
          <w:numId w:val="13"/>
        </w:numPr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</w:t>
      </w:r>
      <w:r>
        <w:rPr/>
        <w:t xml:space="preserve">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numPr>
          <w:ilvl w:val="0"/>
          <w:numId w:val="13"/>
        </w:numPr>
        <w:spacing w:before="0" w:after="360"/>
        <w:ind w:left="714" w:hanging="357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</w:t>
      </w:r>
      <w:r>
        <w:rPr/>
        <w:t xml:space="preserve">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spacing w:before="0" w:after="1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Zadanie 7 (dodatkowe)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>Rozwiąż równanie w zbiorze liczb rzeczywistych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32"/>
          <w:szCs w:val="32"/>
        </w:rPr>
        <w:t>KARTOTEKA</w:t>
      </w:r>
    </w:p>
    <w:p>
      <w:pPr>
        <w:pStyle w:val="Normal"/>
        <w:spacing w:before="0" w:after="360"/>
        <w:jc w:val="center"/>
        <w:rPr/>
      </w:pPr>
      <w:r>
        <w:rPr/>
        <w:t>Praca Klasowa nr 3</w:t>
      </w:r>
    </w:p>
    <w:tbl>
      <w:tblPr>
        <w:tblW w:w="946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40"/>
        <w:gridCol w:w="4609"/>
        <w:gridCol w:w="1324"/>
        <w:gridCol w:w="1368"/>
      </w:tblGrid>
      <w:tr>
        <w:trPr/>
        <w:tc>
          <w:tcPr>
            <w:tcW w:w="8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d.</w:t>
            </w:r>
          </w:p>
        </w:tc>
        <w:tc>
          <w:tcPr>
            <w:tcW w:w="13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ynność</w:t>
            </w:r>
          </w:p>
        </w:tc>
        <w:tc>
          <w:tcPr>
            <w:tcW w:w="460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miejętności:</w:t>
            </w:r>
          </w:p>
        </w:tc>
        <w:tc>
          <w:tcPr>
            <w:tcW w:w="1324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ziom wymagań</w:t>
            </w:r>
          </w:p>
        </w:tc>
        <w:tc>
          <w:tcPr>
            <w:tcW w:w="136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punktów</w:t>
            </w:r>
          </w:p>
        </w:tc>
      </w:tr>
      <w:tr>
        <w:trPr/>
        <w:tc>
          <w:tcPr>
            <w:tcW w:w="82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a.</w:t>
            </w:r>
          </w:p>
        </w:tc>
        <w:tc>
          <w:tcPr>
            <w:tcW w:w="13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onuje obliczenia i podaje odpowiedź.</w:t>
            </w:r>
          </w:p>
        </w:tc>
        <w:tc>
          <w:tcPr>
            <w:tcW w:w="132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b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onuje obliczenia i podaje odpowied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a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icuje w jednym układzie współrzędnych wykres funkcji trygonometrycznej i wykres funkcji liniowej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pisuje rozwiązanie równani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b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icuje w jednym układzie współrzędnych wykres funkcji trygonometrycznej i wykres funkcji liniow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pisuje rozwiązanie równani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a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współczynnik kierunkowy prostej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pisuje równanie prostej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a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icuje wykres odpowiedniej funkcji trygonometrycznej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kształca wykres funkcji trygonometrycznej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b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kicuje wykres odpowiedniej funkcji trygonometrycznej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kształca wykres funkcji trygonometrycznej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a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rzysta ze wzorów skróconego mnożeni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rzysta z jedynki trygonometrycznej i wykazuje prawdziwość tożsamości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b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kształca lewą stronę tożsamości stosując związki między funkcjami trygonometrycznymi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prowadza do wspólnego mianownik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rzysta z jedynki trygonometrycznej i wykazuje prawdziwość tożsamości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a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wartość cosinus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wartość tangens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wartość cotangens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b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znacza wartość cotangens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pisuje układ równań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ozwiązuje układ równań z uwzględnieniem podanej ćwiartki.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licza pozostałą funkcję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orzystuje jedynkę trygonometryczną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rzysta ze wzoru skróconego mnożenia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pisuje rozwiązanie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3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18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8:40:00Z</dcterms:created>
  <dc:creator>x</dc:creator>
  <dc:description/>
  <dc:language>en-US</dc:language>
  <cp:lastModifiedBy>Danuta</cp:lastModifiedBy>
  <dcterms:modified xsi:type="dcterms:W3CDTF">2004-05-19T07:58:00Z</dcterms:modified>
  <cp:revision>41</cp:revision>
  <dc:subject/>
  <dc:title>PRACA KLASOWA NR 1</dc:title>
</cp:coreProperties>
</file>